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6.10.17) 03-06.815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моленск    -    Тула    рег.    №    67.71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48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485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2765"/>
        <w:gridCol w:w="6118"/>
      </w:tblGrid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Смоленск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4012 г. Смоленск Смоленская обл., г. Смоленск, ул. Кашена, д. 13</w:t>
            </w:r>
          </w:p>
        </w:tc>
      </w:tr>
      <w:tr>
        <w:trPr>
          <w:trHeight w:val="6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Рославль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6500, г. Рославль Смоленская область, г. Рославль, ул. Привокзальная, 2</w:t>
            </w:r>
          </w:p>
        </w:tc>
      </w:tr>
      <w:tr>
        <w:trPr>
          <w:trHeight w:val="4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Юхнов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9910, г. Юхнов Калужская область, г. Юхнов, ул. Энгельса, 55</w:t>
            </w:r>
          </w:p>
        </w:tc>
      </w:tr>
      <w:tr>
        <w:trPr>
          <w:trHeight w:val="67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Калуга (Школа № 6)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8000 г. Калуга Калужская обл., г. Калуга, ул. Гагарина, 1 «А», пом. 1</w:t>
            </w:r>
          </w:p>
        </w:tc>
      </w:tr>
      <w:tr>
        <w:trPr>
          <w:trHeight w:val="44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8016, г. Калуга Калужская область, г. Калуга, пл. Вокзальная, 3</w:t>
            </w:r>
          </w:p>
        </w:tc>
      </w:tr>
      <w:tr>
        <w:trPr>
          <w:trHeight w:val="46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Тула</w:t>
            </w:r>
          </w:p>
        </w:tc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0028, г. Тула Тульская область, г. Тула, пр-т Ленина, д. 9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4570"/>
        <w:gridCol w:w="4375"/>
      </w:tblGrid>
      <w:tr>
        <w:trPr>
          <w:trHeight w:val="688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е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зержинского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енишевой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упской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12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Большая Смоленск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аслонов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аслонов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рла Маркс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-130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Варшавское ш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г. Юхнов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нгельс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хнов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Юхнов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13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7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-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Центральн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нненки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луга - Бор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бережн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57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кзальная п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6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ров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беды п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епана Раз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лтыкова-Щедр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дина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чковский мост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132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Калужское ш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г. Тул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на пр-т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 Мая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44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мидович ул.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3"/>
        <w:gridCol w:w="4472"/>
        <w:gridCol w:w="4574"/>
      </w:tblGrid>
      <w:tr>
        <w:trPr>
          <w:trHeight w:val="67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7"/>
        <w:gridCol w:w="1879"/>
        <w:gridCol w:w="1724"/>
        <w:gridCol w:w="1606"/>
        <w:gridCol w:w="1344"/>
        <w:gridCol w:w="1988"/>
      </w:tblGrid>
      <w:tr>
        <w:trPr>
          <w:trHeight w:val="116" w:hRule="atLeast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5" w:hRule="atLeast"/>
        </w:trPr>
        <w:tc>
          <w:tcPr>
            <w:tcW w:w="10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46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 xml:space="preserve">большой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3,75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,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8,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5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2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,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8"/>
        <w:gridCol w:w="1418"/>
        <w:gridCol w:w="1560"/>
        <w:gridCol w:w="1558"/>
      </w:tblGrid>
      <w:tr>
        <w:trPr>
          <w:trHeight w:val="457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-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-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1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9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0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7-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9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7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Bookman Old Style"/>
      <w:i/>
      <w:iCs/>
      <w:spacing w:val="10"/>
      <w:sz w:val="38"/>
      <w:szCs w:val="38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ascii="Constantia" w:hAnsi="Constantia" w:eastAsia="Times New Roman" w:cs="Constantia"/>
      <w:b/>
      <w:bCs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pacing w:val="10"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ascii="Corbel" w:hAnsi="Corbel" w:eastAsia="Times New Roman" w:cs="Corbel"/>
      <w:sz w:val="32"/>
      <w:szCs w:val="3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 w:cs="Bookman Old Style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5:00Z</dcterms:created>
  <dc:creator/>
  <dc:description/>
  <dc:language>en-US</dc:language>
  <cp:lastModifiedBy/>
  <dcterms:modified xsi:type="dcterms:W3CDTF">2017-10-19T15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